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Настоящее </w:t>
      </w:r>
      <w:r>
        <w:rPr>
          <w:rFonts w:cs="Times New Roman" w:ascii="Times New Roman" w:hAnsi="Times New Roman"/>
          <w:color w:val="000000"/>
        </w:rPr>
        <w:t xml:space="preserve">Положение </w:t>
      </w:r>
      <w:r>
        <w:rPr>
          <w:rFonts w:cs="Times New Roman" w:ascii="Times New Roman" w:hAnsi="Times New Roman"/>
        </w:rPr>
        <w:t>разработано на основании Федерального закона № 35-ФЗ от 06.03.2006г «О противодействии терроризму» в редакции от 18  марта 2020 года; Федерального закона № 390-ФЗ от 28.12.2010г «О безопасности» в  редакции от 06.02.2020г, Федерального закона № 273-ФЗ от 29.12.2012 в редакции от 01.03.2020г "Об образовании в Российской Федерации", а также в соответствии с Уставом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2. Данным локальным нормативным актом определяется организация и порядок осуществления контрольно-пропускного режима в ДОУ в целях обеспечения общественной безопасности,</w:t>
      </w:r>
      <w:r>
        <w:rPr>
          <w:rFonts w:cs="Times New Roman" w:ascii="Times New Roman" w:hAnsi="Times New Roman"/>
        </w:rPr>
        <w:t xml:space="preserve"> предупреждения возможных террористических, экстремистских акций и других противоправных проявлений в отношении  воспитанников, педагогических работников и обслуживающего персонала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3. Настоящее Положение устанавливает порядок доступа работников, воспитанников, родителей и посетителей в детский сад, а так же порядок вноса и выноса материальных</w:t>
      </w:r>
      <w:r>
        <w:rPr>
          <w:rFonts w:cs="Times New Roman" w:ascii="Times New Roman" w:hAnsi="Times New Roman"/>
        </w:rPr>
        <w:t xml:space="preserve"> средств на объекте, въезда и выезда  автотранспорта, исключающих  несанкционированное проникновение граждан, транспортных средств и посторонних предметов на территорию и в здание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4. Контрольно-пропускной и внутриобъектовый режим в ДОУ устанавливается и организуется заведующим детским садом в целях обеспечения мероприятий и правил,</w:t>
      </w:r>
      <w:r>
        <w:rPr>
          <w:rFonts w:cs="Times New Roman" w:ascii="Times New Roman" w:hAnsi="Times New Roman"/>
        </w:rPr>
        <w:t xml:space="preserve"> выполняемых лицами, находящимися на территории и в здании дошкольного образовательного учреждения, в соответствии с  требованиями внутреннего распорядка, пожарной безопасности и гражданской оборо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 </w:t>
      </w:r>
      <w:r>
        <w:rPr>
          <w:rFonts w:cs="Times New Roman" w:ascii="Times New Roman" w:hAnsi="Times New Roman"/>
          <w:u w:val="single"/>
        </w:rPr>
        <w:t>Организация, обеспечение  и контроль за соблюдением  пропускного  и внутриобъектового режима  возлагае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местителя заведующего по безопасности образовательного процесса;завхоз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жей (по графику дежурств): в рабочие дни с 19.00 до 07.00; в выходные и праздничные дни круглосуточно, лиц назначенных приказом заведующе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Лицо, ответственное за организацию и обеспечение контрольно-пропускного режима на территории ДОУ, назначается приказом заведующего дошкольным образовательным учрежде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7. </w:t>
      </w:r>
      <w:r>
        <w:rPr>
          <w:rFonts w:cs="Times New Roman" w:ascii="Times New Roman" w:hAnsi="Times New Roman"/>
          <w:u w:val="single"/>
        </w:rPr>
        <w:t>Охрану ДОУ осущест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охранное предприятие - круглосуточно (тревожная кнопк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торожа ДОУ (с 19.00 -7.00 в будни, в выходные и праздничные дни с 7.00-7.00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8. Выполнение требований Положения обязательно для всех работников ДОУ, постоянно</w:t>
      </w:r>
      <w:r>
        <w:rPr>
          <w:rFonts w:cs="Times New Roman" w:ascii="Times New Roman" w:hAnsi="Times New Roman"/>
        </w:rPr>
        <w:t xml:space="preserve"> или временно работающих в детском саду, воспитанников и их родителей (законных представителей), всех юридических и физических лиц, осуществляющих свою деятельность или находящихся по другим причинам на территории или в здании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9. Контроль за соблюдением контрольно-пропускного режима участниками воспитательно-образовательных отношений в дошкольном образовательном учреждении возлагается на заместителя заведующего по административно-хозяйственной части (завхоза) и дежурного администрат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рганизация контрольно-пропускного режи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u w:val="single"/>
        </w:rPr>
        <w:t>Доступ  в ДОУ осуществляется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ов с 06.00 – 19.00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ников и их родителей (законных представителей) с 7.00 – 19.00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тителей с 8.30 – 17.30; понедельник- четверг, в пятницу с 8.00-17.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 Основным пунктом пропуска в ДОУ считать один центральный вход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Пропуск в ДОУ осуществля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работников -  через центральный вход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ников и родителей (законных представителей) — за каждой группой закреплен вход в свой корпус с определенным номером домофона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тителей —  через центральный вход после выхода того работника, к которому пришл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Допуск на территорию и в здание ДОУ лиц, производящих ремонтные или иные работы в здании и на территории ДОУ осуществлять  только после сверки соответствующих списков и удостоверений личности, в рабочие дни с 8.00 до 19.00, а в нерабочие и праздничные дни  на основании служебной записки заведующего ДОУ, соответствующих списков рабочих и удостоверений лич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ыход воспитанников на экскурсии, прогулки  осуществляется только в сопровождении не менее одного человека на 5 детей. В соответствии с записью в журнале «выход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6. Вход родителей и детей в здание дошкольного образовательного учреждения производится через вход расположенный непосредственно в их корпу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7. Во время праздничных и выходных дней допускаются в ДОУ сотрудники и работники обслуживающих организаций, согласно приказу заведующей детским садом. При возникновении аварийной ситуации – по устному распоряжению заведующей (или лица, её замещающег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8. Для встречи с воспитателями, или администрацией детского сада  родители сообщают дежурному фамилию, имя, отчество воспитателя или администратора, к которому они направляются, фамилия, имя своего ребенка и группу, которую он посещ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9. В случае не запланированного прихода в дошкольное образовательное учреждение родителей, дежурный выясняет цель их прихода и провожает до админ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0. Родители, пришедшие за своими детьми, ожидают их в приемной своей групп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 Осмотр вещей посетите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1. При наличии у посетителей объемных вещей (сумок) дежурный администратор  предлагает добровольно предъявить содержимое ручной кл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2. При отказе – вызывается заведующий дошкольным образовательным учреждением, посетителю предлагается подождать у входа – на улиц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и отказе посетителя  предъявить содержимое ручной клади заведующему дошкольным образовательным учреждением или отказ подождать на улице, заведующий ДОУ вправе вызывать полиц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 Правила пропуска автотранспорта на территорию ДО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u w:val="single"/>
        </w:rPr>
        <w:t>Установить правила пропуска автотранспорта на территорию ДОУ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ить парковку и въезд частных автомашин на территорию дошкольного образовательного учреждения, а также парковку при въезде на территорию детского сад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ворота держать в закрытом на замок виде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ключи от ворот держать на пищеблоке дошкольного образовательного учреждения на специальном щите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после сообщения водителем о прибытии к территории детского сада, ответственный работник открывает и закрывает ворота после въезда автомашины и осуществляет то же самое после разгрузки – погрузки и выезда автомашины с территории дошкольного образовательного учрежд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ворота для въезда автомашины на территорию дошкольного образовательного учреждения открывать только после проверки документ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обязательно 1 раз в месяц сверять списки автомашин централизованных перевозок и поставщиков услуг заместителем заведующего по административно-хозяйственной части (завхоза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хранить списки автомашин у кладовщика и заместителя заведующего по административно-хозяйственной части (завхоза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в случае отсутствия автомашины в списке автомашин централизованных перевозок и поставщиков услуг, принять меры к ограничению доступа автомашины на территорию ДОУ и выяснению принадлежности данной автомашины к организации, занимающейся централизованными перевозками или поставками услуг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ответственным лицам строго  контролировать  соблюдение водителями и грузчиками правил дорожного движения, скоростного режима, мер безопасности при разгрузке-погрузке и других совершаемых действия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парковку автомашин для выгрузки продуктов, товаров разрешать только через дверь, ведущую в склад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сопровождение выезда автомашин централизованных перевозок и поставщиков услу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u w:val="single"/>
        </w:rPr>
        <w:t>Установить  порядок допуска на территорию ДОУ пожарных машин, автотранспорта аварийных бригад, машины скорой помощ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беспрепятственный проезд на территорию дошкольного образовательного учрежден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обязательную проверку документов лиц, находящихся в специализированном автотранспорт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сопровождение выезда с территории дошкольного образовательного учреждения специализированного автотранспорт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бязанности участников воспитательно-образовательных отношений, посетителей при осуществлении контрольно-пропускного режи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</w:t>
      </w:r>
      <w:r>
        <w:rPr>
          <w:rFonts w:cs="Times New Roman" w:ascii="Times New Roman" w:hAnsi="Times New Roman"/>
          <w:u w:val="single"/>
        </w:rPr>
        <w:t>Заведующий  обязан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вать приказы, инструкции необходимые для осуществления контрольно-пропускного режим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осить изменения в Положение для улучшения работы КПР в дошкольном 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рядок контроля и лиц, ответственных за организацию КПР в дошкольном 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>осуществлять оперативный контроль выполнения настоящего Положения, работой</w:t>
      </w:r>
      <w:r>
        <w:rPr>
          <w:rFonts w:cs="Times New Roman" w:ascii="Times New Roman" w:hAnsi="Times New Roman"/>
        </w:rPr>
        <w:t xml:space="preserve"> ответственных лиц, дежурных администраторов и т.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u w:val="single"/>
        </w:rPr>
        <w:t>Заместитель заведующего по АХЧ (завхоз) обязан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исправное состояние входных дверей, тревожной кнопки, телефонной связ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рабочее состояние системы освещения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вободный доступ к аварийным и запасным выходам в дошкольном образовательном учреждени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исправное состояние дверей, окон, замков, задвижек, ворот, калиток, фрамуг, стен, крыши и т.д.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уществлять организацию и контроль выполнения Положения всеми участниками</w:t>
      </w:r>
      <w:r>
        <w:rPr>
          <w:rFonts w:cs="Times New Roman" w:ascii="Times New Roman" w:hAnsi="Times New Roman"/>
        </w:rPr>
        <w:t xml:space="preserve"> воспитательно-образовательных отношений в дошкольной 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u w:val="single"/>
        </w:rPr>
        <w:t>Заместитель заведующего по безопасности образовательного процесса ДОУ обязан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контроль допуска родителей воспитанников (законных представителей), посетителей в здание детского сада и въезда автотранспорта на территорию дошкольного образовательного учреждения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обход территории и здания в течение дежурства с целью выявления нарушений правил безопасности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уществлять контроль соблюдения Положения работниками и посетителями</w:t>
      </w:r>
      <w:r>
        <w:rPr>
          <w:rFonts w:cs="Times New Roman" w:ascii="Times New Roman" w:hAnsi="Times New Roman"/>
        </w:rPr>
        <w:t xml:space="preserve"> детского сада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(обнаружение подозрительных лиц, взрывоопасных или подозрительных предметов и других возможных предпосылок к чрезвычайным ситуациям) принимать решения и руководить действиями для предотвращения чрезвычайных ситуаций (согласно инструкций по пожарной безопасности, гражданской обороне, охране жизни и здоровья детей и т.д.)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лиц, пытающихся в нарушении установленных правил проникнуть на территорию детского сада, совершить противоправные действия в отношении воспитанников, работников и посетителей, имущества и оборудования дошкольного образовательного учреждения. В необходимых случаях с помощью тревожной кнопки или средств связи подать сигнал правоохранительным органам, вызвать группу задержания вневедомственной охра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</w:t>
      </w:r>
      <w:r>
        <w:rPr>
          <w:rFonts w:cs="Times New Roman" w:ascii="Times New Roman" w:hAnsi="Times New Roman"/>
          <w:u w:val="single"/>
        </w:rPr>
        <w:t>Сторожа обязан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>осуществлять обход территории и здания дошкольного образовательного учреждения в течение дежурства с целью выявления нарушений правил безопасност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(обнаружение подозрительных лиц, взрывоопасных или подозрительных предметов и других возможных предпосылок к чрезвычайным ситуациям) принимать решения и руководить действиями для предотвращения чрезвычайных ситуаций (согласно инструкций по пожарной безопасности, гражданской обороне, охране жизни и здоровья детей и т.д.)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лиц, пытающихся в нарушении установленных правил проникнуть на территорию ДОУ, совершить противоправные действия в отношении воспитанников, работников и посетителей, имущества и оборудования дошкольного образовательного учреждения. В необходимых случаях с помощью тревожной кнопки или средств связи подать сигнал правоохранительным органам, вызвать группу задержания вневедомственной охраны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ключить доступ в ДО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никам с 19.00 до 6.00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- воспитанникам и их родителям (законным представителям), посетителям в рабочие дни с 19.00 до 7.00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- в выходные и праздничные дни всем, за исключением лиц, допущенных по письменному разрешению заведующего или заместителя заведующего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4. </w:t>
      </w:r>
      <w:r>
        <w:rPr>
          <w:rFonts w:cs="Times New Roman" w:ascii="Times New Roman" w:hAnsi="Times New Roman"/>
          <w:u w:val="single"/>
        </w:rPr>
        <w:t>Работники ДОУ обязан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, к которым пришли дети со взрослыми или посетители должны осуществлять контроль за пришедшим на протяжении всего времени нахождения в здании и на территории дошкольного 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должны проявлять бдительность при встрече в здании и на территории детского сада с посетителями (уточнять к кому пришли, проводить до места назначения и передавать другому сотруднику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групп, прачечной, кухни должны следить за основными и запасными выходами (должны быть всегда закрыты на запор) и исключать проход работников, родителей (законных представителей) воспитанников и посетителей через данные вх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работники ДОУ при связи по телефону с родителями (законными представителями) воспитанников или посетителями должны задавать вопросы следующего содержания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- фамилия, имя отчество того, кто желает войти в ДОУ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- в какую группу пришли (номер, название), назовите по фамилии, имени и отчеству из работников учреждения к кому хотите пройти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- назвать имя, фамилию и дату рождения ребёнка, представителями которого вы являетесь, цель визита, была ли договорённость о встрече (дата, врем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5.  </w:t>
      </w:r>
      <w:r>
        <w:rPr>
          <w:rFonts w:cs="Times New Roman" w:ascii="Times New Roman" w:hAnsi="Times New Roman"/>
          <w:u w:val="single"/>
        </w:rPr>
        <w:t>Родители (законные представители) воспитанников обязан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и забирать детей лично или лицами, указанными в заявлении, не поручать это малоизвестным и неблагонадежным людя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осуществлять вход и выход из дошкольного образовательного учреждения только через центральный выход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упа в дошкольное образовательное учреждение родитель (законный представитель) воспитанника обязан связаться с группой или кабинетом работника дошкольного образовательного учреждения с помощью телефона и ответить на утверждённые вопросы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ходе в здание детского сада родители (законные представители) воспитанников должны проявлять бдительность и интересоваться к кому проходит посетитель, если он проходит вместе с ним, проводить его до места назначения или передать работнику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6. </w:t>
      </w:r>
      <w:r>
        <w:rPr>
          <w:rFonts w:cs="Times New Roman" w:ascii="Times New Roman" w:hAnsi="Times New Roman"/>
          <w:u w:val="single"/>
        </w:rPr>
        <w:t>Посетители обязаны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ться по телефону с работником, ответить на вопросы работника дошкольного 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хода в здание ДОУ следовать чётко в направлении места назначен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ыполнения цели посещения осуществлять выход чётко в направлении центрального выход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носить в детский сад объёмные сумки, коробки, пакеты и т.д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ся если работники дошкольного образовательного учреждения интересуются личностью и целью визита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. Участникам образовательных отношений и посетителям запрещае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</w:t>
      </w:r>
      <w:r>
        <w:rPr>
          <w:rFonts w:cs="Times New Roman" w:ascii="Times New Roman" w:hAnsi="Times New Roman"/>
          <w:u w:val="single"/>
        </w:rPr>
        <w:t>Работникам ДОУ запрещается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ать настоящее Положение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ать инструкции по пожарной безопасности, гражданской обороне, охране жизни и здоровья детей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без присмотра воспитанников, имущество и оборудование дошкольного образовательного учреждения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незакрытыми на запор двери, окна, фрамуги, калитки, ворота и т.д.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ускать на территорию и в здание дошкольного образовательного учреждения неизвестных лиц и лиц, не участвующих в образовательном процессе (родственники, друзья, знакомые и т.д.)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без сопровождения посетителей детского сад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на территории и в здании дошкольного образовательного учреждения в нерабочее время, выходные и праздничные д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u w:val="single"/>
        </w:rPr>
        <w:t>Родителям (законным представителям) воспитанников запрещае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ать настоящее Положение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без сопровождения или присмотра своих детей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гаться по территории детского сада в зимний период, отпуская ребёнка одного до ворот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открытыми двери в дошкольное образовательное учреждение и группу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ускать в центральный вход подозрительных лиц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ь в дошкольную образовательную организацию через запасные входы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ать инструкции по пожарной безопасности, гражданской обороне, охране жизни и здоровья дете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7. Участники образовательных отношений несут ответственн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" w:hAnsi="Times New Roman"/>
          <w:u w:val="single"/>
        </w:rPr>
        <w:t>Работники ДОУ несут ответственность за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выполнение утвержденного Полож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инструкций по пожарной безопасности, гражданской обороне, безопасному пребыванию детей и взрослых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инструкции по охране жизни и здоровья дете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 на территорию и в здание дошкольного образовательного учреждения посторонних  лиц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 на территорию и в здание дошкольного образовательного учреждения лиц в нерабочее время, выходные и праздничные дн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атное отношение к имуществу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</w:t>
      </w:r>
      <w:r>
        <w:rPr>
          <w:rFonts w:cs="Times New Roman" w:ascii="Times New Roman" w:hAnsi="Times New Roman"/>
          <w:u w:val="single"/>
        </w:rPr>
        <w:t>Родители (законные представители) воспитанников и посетители несут ответственность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невыполнение настоящего Положения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безопасного пребывания детей в дошкольном образовательном учреждении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условий договор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халатное отношение к имуществу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8. Порядок и правила соблюдения внутриобъектового режима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1. Время нахождения воспитанников, педагогов, работников ДОУ на его территории регламентируется режимом работы дошкольного образовательного учреждени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2. Родительские собрания заканчивают свою работу не позднее 19 часов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3. Работники, осуществляющие пропускной режим, в вечернее и ночное время сторожа, обязаны по установленному маршруту совершать обходы территории вокруг здания дошкольного образовательного учреждения до 07.00, и проверять наличие оставленных подозрительных предметов. Также проверяется исправность оконных и дверных проёмов снаружи, наличие печатей и пломб на закрытых помещениях, ключей от помещений, готовность к работе имеющихся средств связи, пожаротушения, о чем делается запись в книге приёма и сдачи дежурства на объекте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4. Обо всех имеющихся недостатках и замечаниях, выявленных в ходе дежурства, работники, осуществляющие пропускной режим, докладывают заведующему или лицу, его замещающем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9. Порядок пропуска на период ЧС и ликвидации аварийной ситуации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9.1. Пропускной режим в здание дошкольного образовательного учреждения на период чрезвычайных ситуаций ограничивается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 xml:space="preserve">Положение тут </w:t>
      </w:r>
      <w:r>
        <w:rPr>
          <w:rFonts w:eastAsia="Times New Roman" w:cs="Times New Roman" w:ascii="Times New Roman" w:hAnsi="Times New Roman"/>
          <w:color w:val="FFFFFF"/>
          <w:sz w:val="8"/>
          <w:szCs w:val="8"/>
          <w:lang w:bidi="ar-SA"/>
        </w:rPr>
        <w:t>http://ohrana-tryda.com/node/2240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9.2. После ликвидации чрезвычайной (аварийной) ситуации возобновляется обычная процедура пропус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Мероприятия по обеспечению безопасного проведения образовательн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1. Категорически запрещается курить в здании ДОУ и на его терр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2. Запрещается загромождать территорию, основные и запасные выходы, лестничные площадки строительными и другими материалами, предметами, которые затрудняют эвакуацию людей, материальных ценностей и препятствуют ликвидации возгор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3. Запрещается хранить в здание детского сада горючие, легковоспламеняющиеся, а также токсичные вещества и строительные  материа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4. На территории и в здании дошкольного образовательного учреждения запрещаются любые торговые оп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5. Все работники, находящиеся на территории  и в здании детского сада, при обнаружении возгорания, затопления, разрушения, подозрительных предметов, которые могут быть взрывными устройствами, или других нарушений обязаны немедленно сообщить о случившемся администрации ДОУ. Принять меры по тушению возгорания и оказанию первой помощи пострадавш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6. Передача дежурства к сторожу, проходит с обязательным обходом территории и здания дошкольного образовательного учреждения, с записью в журнале сторож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1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1.1. Настоящее Положение является локальным нормативным актом ДОУ, принимается на</w:t>
      </w:r>
      <w:r>
        <w:rPr>
          <w:rFonts w:cs="Times New Roman" w:ascii="Times New Roman" w:hAnsi="Times New Roman"/>
        </w:rPr>
        <w:t xml:space="preserve"> Общем собрании трудового коллектива, согласовывается с Родительским комитетом и утверждается (либо вводится в действие) приказом заведующего дошкольным образовательным учрежд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1.2. Все изменения и дополнения, вносимые в настоящее </w:t>
      </w:r>
      <w:r>
        <w:rPr>
          <w:rFonts w:cs="Times New Roman" w:ascii="Times New Roman" w:hAnsi="Times New Roman"/>
          <w:color w:val="000000"/>
        </w:rPr>
        <w:t>Положение, оформляются</w:t>
      </w:r>
      <w:r>
        <w:rPr>
          <w:rFonts w:cs="Times New Roman" w:ascii="Times New Roman" w:hAnsi="Times New Roman"/>
        </w:rPr>
        <w:t xml:space="preserve">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1.3. Положение принимается на неопределенный срок. Изменения и дополнения к Положению принимаются в порядке, предусмотренном п.11.1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98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0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0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20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9"/>
      <w:szCs w:val="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86"/>
      <w:szCs w:val="86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24:00Z</dcterms:created>
  <dc:creator>Обучонок1</dc:creator>
  <dc:description/>
  <cp:keywords/>
  <dc:language>en-US</dc:language>
  <cp:lastModifiedBy>Пользователь Windows</cp:lastModifiedBy>
  <cp:lastPrinted>2020-10-26T16:59:00Z</cp:lastPrinted>
  <dcterms:modified xsi:type="dcterms:W3CDTF">2020-10-27T07:23:00Z</dcterms:modified>
  <cp:revision>8</cp:revision>
  <dc:subject/>
  <dc:title/>
</cp:coreProperties>
</file>